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075</wp:posOffset>
                </wp:positionH>
                <wp:positionV relativeFrom="paragraph">
                  <wp:posOffset>30861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243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6075</wp:posOffset>
                </wp:positionH>
                <wp:positionV relativeFrom="paragraph">
                  <wp:posOffset>35433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279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40005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315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8185</wp:posOffset>
                </wp:positionH>
                <wp:positionV relativeFrom="paragraph">
                  <wp:posOffset>222885</wp:posOffset>
                </wp:positionV>
                <wp:extent cx="6186170" cy="812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126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gistrar/Joint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hief Accounts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Project Engine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: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PERIOD: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39.9pt;mso-wrap-distance-left:9.05pt;mso-wrap-distance-right:9.05pt;mso-wrap-distance-top:0pt;mso-wrap-distance-bottom:0pt;margin-top:17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gistrar/Joint Dir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hief Accounts Offic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Project Engine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: 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PERIOD: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>Annual Confidential Report of Registrar/ Chief Accounts Officer /Project Engineer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state on timeliness and quality of returns by your Centre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Please state whether the following have been submitted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) ACRs of Group ‘A’ and ‘B’ officer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working under you within stipulated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time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Annual Property Return</w:t>
      </w:r>
    </w:p>
    <w:p>
      <w:pPr>
        <w:pStyle w:val="TextBody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Any other significant contribution which you may wish to mention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following attributes of the officer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Leadership and team build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Ability to motivate and inspire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Analytical ability/ problem solving capabil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) Managerial effectivenes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) Knowledge in the sphere of work with reference to application of rules and regula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f) Interpersonal skills and networking abil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Length of service under the Reviewing Officer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Is the Reviewing Officer satisfied with the self-appraisal and the Report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Orientation of the Officer to organisation vision, goals and objectives as reflected in his/ her overall performance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Any special attributes justifying special consideration with specific recommendations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Overall assessment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49960</wp:posOffset>
          </wp:positionH>
          <wp:positionV relativeFrom="paragraph">
            <wp:posOffset>-114300</wp:posOffset>
          </wp:positionV>
          <wp:extent cx="709930" cy="758825"/>
          <wp:effectExtent l="0" t="0" r="0" b="0"/>
          <wp:wrapNone/>
          <wp:docPr id="5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21:00Z</dcterms:created>
  <dc:creator>gc6j3gtq62fp87694fbrd3dx8</dc:creator>
  <dc:description/>
  <dc:language>en-US</dc:language>
  <cp:lastModifiedBy>Ruchika</cp:lastModifiedBy>
  <cp:lastPrinted>2014-03-28T11:56:00Z</cp:lastPrinted>
  <dcterms:modified xsi:type="dcterms:W3CDTF">2014-03-28T06:26:00Z</dcterms:modified>
  <cp:revision>108</cp:revision>
  <dc:subject/>
  <dc:title> </dc:title>
</cp:coreProperties>
</file>