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1095</wp:posOffset>
                </wp:positionH>
                <wp:positionV relativeFrom="paragraph">
                  <wp:posOffset>3314700</wp:posOffset>
                </wp:positionV>
                <wp:extent cx="71247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261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1095</wp:posOffset>
                </wp:positionH>
                <wp:positionV relativeFrom="paragraph">
                  <wp:posOffset>3771900</wp:posOffset>
                </wp:positionV>
                <wp:extent cx="71247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297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1095</wp:posOffset>
                </wp:positionH>
                <wp:positionV relativeFrom="paragraph">
                  <wp:posOffset>2857500</wp:posOffset>
                </wp:positionV>
                <wp:extent cx="71247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225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8185</wp:posOffset>
                </wp:positionH>
                <wp:positionV relativeFrom="paragraph">
                  <wp:posOffset>565785</wp:posOffset>
                </wp:positionV>
                <wp:extent cx="6186170" cy="7669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7669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Head (Resource Centre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Accounts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0"/>
                                <w:szCs w:val="30"/>
                              </w:rPr>
                              <w:t>Assistant Board Secretary &amp; Legal Offic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0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Vigilance Officer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751205" cy="3803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95" r="-4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 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: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IOD 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1pt;height:603.9pt;mso-wrap-distance-left:9.05pt;mso-wrap-distance-right:9.05pt;mso-wrap-distance-top:0pt;mso-wrap-distance-bottom:0pt;margin-top:44.55pt;mso-position-vertical-relative:text;margin-left:-5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Head (Resource Centre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Accounts Offic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0"/>
                          <w:szCs w:val="30"/>
                        </w:rPr>
                        <w:t>Assistant Board Secretary &amp; Legal Officer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0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0"/>
                          <w:szCs w:val="30"/>
                        </w:rPr>
                        <w:t xml:space="preserve">Vigilance Officer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751205" cy="3803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95" r="-48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 : 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: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IOD : 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6"/>
        </w:rPr>
        <w:t>((A Statutory Body under NIFT Act)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Text2"/>
        <w:rPr/>
      </w:pPr>
      <w:r>
        <w:rPr/>
        <w:t xml:space="preserve">Annual Confidential Report of Head (Resource Centre)/ </w:t>
        <w:br/>
        <w:t>Accounts Officer/ Assistant Director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er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</w:t>
        <w:tab/>
        <w:t>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Date of continuous appointment</w:t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o the present grad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 xml:space="preserve">Present post and date of </w:t>
        <w:tab/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pointment thereof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Period of absence from duty</w:t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on training, leave etc.) during the year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Brief particulars of training</w:t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attended </w:t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OFFICER REPORTED UPO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(Self Appraisal)</w:t>
      </w:r>
    </w:p>
    <w:p>
      <w:pPr>
        <w:pStyle w:val="TextBody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Note: If the given space is insufficient,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attach any documents/ enclosures to the form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description of role and responsibility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specify 8-10 targets (in the order of priority) set for your Units and the outcomes against each target.</w:t>
      </w:r>
    </w:p>
    <w:p>
      <w:pPr>
        <w:pStyle w:val="TextBody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TextBody"/>
        <w:ind w:left="36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argets</w:t>
        <w:tab/>
        <w:tab/>
        <w:tab/>
        <w:tab/>
        <w:tab/>
        <w:tab/>
        <w:tab/>
        <w:t>Outcomes</w:t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(a)  Please state, briefly, the shortfalls with reference to targets referred to in item 2 specifying constraints if any, in achieving the targets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 Please also indicate items in which there have been significantly higher achievements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Please state on timeliness and quality of returns by your Centre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Please state whether the following have been submitted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a) ACRs of Group ‘B’ officers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working under you within stipulated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time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Annual Property Return</w:t>
      </w:r>
    </w:p>
    <w:p>
      <w:pPr>
        <w:pStyle w:val="TextBody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Any other significant contribution which you may wish to mention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>Signature     : _______________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OMMENTS OF THE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outcomes of the targets set and the self appraisal in general with reference to Part II of the form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following attributes of the officer:-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) Knowledge in the sphere of work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Quality of work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c) Analytical ability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d) Organising skill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e) Timely achievement of the set targets/ objective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f) Communication skill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g) Initiative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h) Attitude to work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i) Motivational ability/ Team Building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j) Decision making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k) Interpersonal relation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l) Networking/ liaison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m) Attitude towards SC/ ST/ Weaker Section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n) Responsiveness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) Managerial capabilitie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p) Capacity to take higher responsibilities</w:t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gnificant contributions, if any for overall effectiveness in the area of work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 Integrity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  General Assessment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give an overall assessment of the Officer with reference to individual strengths and shortcomings 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   Grading :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utstanding/Very Good/Good/Average/Below Average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n Officer should not be graded outstanding unless exceptional qualities and performance have been noticed and ground for giving such a grading should be clearly brought out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</w:t>
      </w:r>
      <w:r>
        <w:rPr>
          <w:rFonts w:cs="Bookman Old Style" w:ascii="Bookman Old Style" w:hAnsi="Bookman Old Style"/>
          <w:b/>
          <w:sz w:val="28"/>
        </w:rPr>
        <w:t>PART – IV</w:t>
      </w:r>
    </w:p>
    <w:p>
      <w:pPr>
        <w:pStyle w:val="TextBody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Remarks of Reviewing Officer :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. Length of service under the Reviewing Officer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 Is the Reviewing Officer satisfied with the self-appraisal and the Report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3. Orientation of the Officer to organisation vision, goals and objectives as reflected in his/ her overall performance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 Any special attributes justifying special consideration with specific recommendations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. Overall assessment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2448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ab/>
      <w:t xml:space="preserve">                                                          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0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49960</wp:posOffset>
          </wp:positionH>
          <wp:positionV relativeFrom="paragraph">
            <wp:posOffset>635</wp:posOffset>
          </wp:positionV>
          <wp:extent cx="709930" cy="758825"/>
          <wp:effectExtent l="0" t="0" r="0" b="0"/>
          <wp:wrapNone/>
          <wp:docPr id="7" name="nif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nif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right="-581" w:hanging="0"/>
      <w:jc w:val="center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4:58:00Z</dcterms:created>
  <dc:creator>gc6j3gtq62fp87694fbrd3dx8</dc:creator>
  <dc:description/>
  <dc:language>en-US</dc:language>
  <cp:lastModifiedBy>Ruchika</cp:lastModifiedBy>
  <cp:lastPrinted>2014-03-28T11:46:00Z</cp:lastPrinted>
  <dcterms:modified xsi:type="dcterms:W3CDTF">2014-04-09T09:06:00Z</dcterms:modified>
  <cp:revision>188</cp:revision>
  <dc:subject/>
  <dc:title> </dc:title>
</cp:coreProperties>
</file>