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81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5210</wp:posOffset>
                </wp:positionH>
                <wp:positionV relativeFrom="paragraph">
                  <wp:posOffset>2628900</wp:posOffset>
                </wp:positionV>
                <wp:extent cx="71247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3pt;margin-top:207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5210</wp:posOffset>
                </wp:positionH>
                <wp:positionV relativeFrom="paragraph">
                  <wp:posOffset>3086100</wp:posOffset>
                </wp:positionV>
                <wp:extent cx="712470" cy="3429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3pt;margin-top:243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5210</wp:posOffset>
                </wp:positionH>
                <wp:positionV relativeFrom="paragraph">
                  <wp:posOffset>3543300</wp:posOffset>
                </wp:positionV>
                <wp:extent cx="71247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3pt;margin-top:279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5210</wp:posOffset>
                </wp:positionH>
                <wp:positionV relativeFrom="paragraph">
                  <wp:posOffset>2171700</wp:posOffset>
                </wp:positionV>
                <wp:extent cx="712470" cy="3429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3pt;margin-top:171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6930</wp:posOffset>
                </wp:positionH>
                <wp:positionV relativeFrom="paragraph">
                  <wp:posOffset>222885</wp:posOffset>
                </wp:positionV>
                <wp:extent cx="6186170" cy="84696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84696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NUAL CONFIDENTIAL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Deputy Director(NRC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Deputy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Deputy Director (F&amp;A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ME :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PORT FOR THE FINANCIAL YEAR 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RIOD : 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7.1pt;height:666.9pt;mso-wrap-distance-left:9.05pt;mso-wrap-distance-right:9.05pt;mso-wrap-distance-top:0pt;mso-wrap-distance-bottom:0pt;margin-top:17.55pt;mso-position-vertical-relative:text;margin-left:-65.9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NNUAL CONFIDENTIAL RE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Deputy Director(NRC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Deputy Directo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Deputy Director (F&amp;A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0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ME : 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PORT FOR THE FINANCIAL YEAR 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RIOD : 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right="-581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36"/>
        </w:rPr>
        <w:t>National Institute of Fashion Technology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</w:rPr>
        <w:t>(A Statutory Body under NIFT Act)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BodyText2"/>
        <w:rPr/>
      </w:pPr>
      <w:r>
        <w:rPr/>
        <w:t xml:space="preserve">Annual Confidential Report of Deputy Director (NRC)/ Deputy Director / </w:t>
      </w:r>
    </w:p>
    <w:p>
      <w:pPr>
        <w:pStyle w:val="BodyText2"/>
        <w:rPr/>
      </w:pPr>
      <w:r>
        <w:rPr/>
        <w:t xml:space="preserve">Deputy Director (F&amp;A) / Executive Engineer </w:t>
        <w:br/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ind w:right="-581" w:hanging="0"/>
        <w:rPr/>
      </w:pPr>
      <w:r>
        <w:rPr/>
        <w:t>Report for the Financial Year 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ind w:right="-581" w:hanging="0"/>
        <w:rPr/>
      </w:pPr>
      <w:r>
        <w:rPr/>
        <w:t>PERSONAL DATA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5"/>
        <w:ind w:right="-581" w:hanging="0"/>
        <w:rPr/>
      </w:pPr>
      <w:r>
        <w:rPr/>
        <w:t>PART-I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Name of Officer 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 xml:space="preserve">Whether the Officer belongs to </w:t>
        <w:tab/>
        <w:t>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cheduled Caste/ Scheduled Trib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Date of Birth</w:t>
        <w:tab/>
        <w:t>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Date of continuous appointment</w:t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o the present grad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 xml:space="preserve">Present post and date of </w:t>
        <w:tab/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ppointment thereof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Period of absence from duty</w:t>
        <w:tab/>
        <w:tab/>
        <w:t>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(on training, leave etc.) during the year)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</w:t>
        <w:tab/>
        <w:t>Brief particulars of training</w:t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attended </w:t>
        <w:tab/>
        <w:tab/>
        <w:tab/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O BE FILLED IN BY OFFICER REPORTED UPON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(Self Appraisal)</w:t>
      </w:r>
    </w:p>
    <w:p>
      <w:pPr>
        <w:pStyle w:val="TextBody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</w:rPr>
        <w:t xml:space="preserve">(Note: If the given space is insufficient, additional sheet may be used to furnish required information.  </w:t>
      </w:r>
      <w:r>
        <w:rPr>
          <w:rFonts w:cs="Bookman Old Style" w:ascii="Bookman Old Style" w:hAnsi="Bookman Old Style"/>
          <w:b/>
          <w:sz w:val="20"/>
        </w:rPr>
        <w:t>Please do not attach any documents/ enclosures to the form</w:t>
      </w:r>
      <w:r>
        <w:rPr>
          <w:rFonts w:cs="Bookman Old Style" w:ascii="Bookman Old Style" w:hAnsi="Bookman Old Style"/>
          <w:sz w:val="20"/>
        </w:rPr>
        <w:t>)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ef description of role and responsibility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specify 8-10 targets (in the order of priority) set for your Units and the outcomes against each target.</w:t>
      </w:r>
    </w:p>
    <w:p>
      <w:pPr>
        <w:pStyle w:val="TextBody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TextBody"/>
        <w:ind w:left="36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argets</w:t>
        <w:tab/>
        <w:tab/>
        <w:tab/>
        <w:tab/>
        <w:tab/>
        <w:tab/>
        <w:tab/>
        <w:t>Outcomes</w:t>
      </w:r>
    </w:p>
    <w:p>
      <w:pPr>
        <w:pStyle w:val="TextBody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TextBody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(a)  Please state, briefly, the shortfalls with reference to targets referred to in item 2 specifying constraints if any, in achieving the targets.</w:t>
      </w:r>
    </w:p>
    <w:p>
      <w:pPr>
        <w:pStyle w:val="TextBody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TextBody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 Please also indicate items in which there have been significantly higher achievements and your contribution thereto.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Please state on timeliness and quality of returns by your units and your contribution thereto.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Please state whether the following have been submitted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a) ACRs of Group ‘B’ officers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working under you within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stipulated time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Annual Property Return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 Any other significant contribution which you may wish to mention.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>Signature     : _______________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COMMENTS OF THE REPORTING OFFICER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comment on the outcomes of the targets set and the self appraisal in general with reference to Part II of the form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comment on the following attributes of the officer:-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) Knowledge in the sphere of work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Quality of work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c) Analytical ability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d) Organising skill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e) Timely achievement of the set targets/ objective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f) Communication skill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g) Initiative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h) Attitude to work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i) Motivational ability/ Team Building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j) Decision making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k) Interpersonal relation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l) Networking/ liaison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m) Attitude towards SC/ ST/ Weaker Section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n) Responsiveness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o) Managerial capabilitie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p) Capacity to take higher responsibilities </w:t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gnificant contributions, if any for overall effectiveness in the area of work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Integrity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   General Assessment 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give an overall assessment of the Officer with reference to individual strengths and shortcomings 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   Grading :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Outstanding/Very Good/Good/Average/Below Average)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n Officer should not be graded outstanding unless exceptional qualities and performance have been noticed and ground for giving such a grading should be clearly brought out)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</w:t>
      </w:r>
      <w:r>
        <w:rPr>
          <w:rFonts w:cs="Bookman Old Style" w:ascii="Bookman Old Style" w:hAnsi="Bookman Old Style"/>
        </w:rPr>
        <w:t xml:space="preserve"> 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V</w:t>
      </w:r>
    </w:p>
    <w:p>
      <w:pPr>
        <w:pStyle w:val="TextBody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Remarks of Reviewing Officer: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. Length of service under the Reviewing Officer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. Is the Reviewing Officer satisfied with the self-appraisal and the Report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3. Orientation of the Officer to organisation vision, goals and objectives as reflected in his/ her overall performance.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. Any special attributes justifying special consideration with specific recommendations.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5. Overall assessment.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2448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1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949960</wp:posOffset>
          </wp:positionH>
          <wp:positionV relativeFrom="paragraph">
            <wp:posOffset>-73025</wp:posOffset>
          </wp:positionV>
          <wp:extent cx="709930" cy="758825"/>
          <wp:effectExtent l="0" t="0" r="0" b="0"/>
          <wp:wrapNone/>
          <wp:docPr id="6" name="nift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nift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2" r="-3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1" w:hanging="0"/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2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right="-581" w:hanging="0"/>
      <w:jc w:val="center"/>
    </w:pPr>
    <w:rPr>
      <w:rFonts w:ascii="Bookman Old Style" w:hAnsi="Bookman Old Style" w:cs="Bookman Old Sty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4:36:00Z</dcterms:created>
  <dc:creator>gc6j3gtq62fp87694fbrd3dx8</dc:creator>
  <dc:description/>
  <dc:language>en-US</dc:language>
  <cp:lastModifiedBy>Ruchika</cp:lastModifiedBy>
  <cp:lastPrinted>2010-06-07T11:37:00Z</cp:lastPrinted>
  <dcterms:modified xsi:type="dcterms:W3CDTF">2014-03-28T06:19:00Z</dcterms:modified>
  <cp:revision>26</cp:revision>
  <dc:subject/>
  <dc:title> </dc:title>
</cp:coreProperties>
</file>