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7330</wp:posOffset>
                </wp:positionH>
                <wp:positionV relativeFrom="paragraph">
                  <wp:posOffset>320040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252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7330</wp:posOffset>
                </wp:positionH>
                <wp:positionV relativeFrom="paragraph">
                  <wp:posOffset>3657600</wp:posOffset>
                </wp:positionV>
                <wp:extent cx="71247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288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330</wp:posOffset>
                </wp:positionH>
                <wp:positionV relativeFrom="paragraph">
                  <wp:posOffset>4114800</wp:posOffset>
                </wp:positionV>
                <wp:extent cx="71247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324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330</wp:posOffset>
                </wp:positionH>
                <wp:positionV relativeFrom="paragraph">
                  <wp:posOffset>2743200</wp:posOffset>
                </wp:positionV>
                <wp:extent cx="71247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216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330</wp:posOffset>
                </wp:positionH>
                <wp:positionV relativeFrom="paragraph">
                  <wp:posOffset>4572000</wp:posOffset>
                </wp:positionV>
                <wp:extent cx="712470" cy="3429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360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8185</wp:posOffset>
                </wp:positionH>
                <wp:positionV relativeFrom="paragraph">
                  <wp:posOffset>451485</wp:posOffset>
                </wp:positionV>
                <wp:extent cx="6186170" cy="78981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7898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Senior Assistant (Accounts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</w:rPr>
                              <w:t>Senior Assistant (Admn.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Junior Engineer (Electric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</w:rPr>
                              <w:t>Research Assis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2"/>
                              </w:rPr>
                            </w:pPr>
                            <w:r>
                              <w:rPr/>
                              <w:t>Assistant Librari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  <w:t>Junior Engineer (Civil)</w:t>
                            </w: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749935" cy="3803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95" r="-4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93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 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: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IOD 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21.9pt;mso-wrap-distance-left:9.05pt;mso-wrap-distance-right:9.05pt;mso-wrap-distance-top:0pt;mso-wrap-distance-bottom:0pt;margin-top:35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Senior Assistant (Accounts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</w:rPr>
                        <w:t>Senior Assistant (Admn.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Junior Engineer (Electrical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</w:rPr>
                        <w:t>Research Assis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Heading6"/>
                        <w:rPr>
                          <w:sz w:val="32"/>
                        </w:rPr>
                      </w:pPr>
                      <w:r>
                        <w:rPr/>
                        <w:t>Assistant Librarian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Comic Sans MS" w:hAnsi="Comic Sans MS" w:cs="Comic Sans MS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  <w:t>Junior Engineer (Civil)</w:t>
                      </w:r>
                      <w:r>
                        <w:rPr>
                          <w:rFonts w:cs="Comic Sans MS" w:ascii="Comic Sans MS" w:hAnsi="Comic Sans MS"/>
                          <w:sz w:val="30"/>
                          <w:szCs w:val="30"/>
                        </w:rPr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749935" cy="3803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95" r="-4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93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 : 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: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IOD 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(A Statutory Body under NIFT Act)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2"/>
        <w:rPr/>
      </w:pPr>
      <w:r>
        <w:rPr/>
        <w:t>Annual Confidential Report of Senior Assistant (Admn. &amp; Accounts) / Junior Engineer (Electrical) / Research Assistant/ Assistant Librarian/Junior Engineer (Civil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Present post and date of </w:t>
        <w:tab/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ointment thereof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Brief particulars of training</w:t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attended </w:t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If the given space is insufficient,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attach any documents/ enclosures to the form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role and responsibili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specify 8-10 targets (in the order of priority) set for your Units and the outcomes against each target.</w:t>
      </w:r>
    </w:p>
    <w:p>
      <w:pPr>
        <w:pStyle w:val="TextBody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TextBody"/>
        <w:ind w:left="3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argets</w:t>
        <w:tab/>
        <w:tab/>
        <w:tab/>
        <w:tab/>
        <w:tab/>
        <w:tab/>
        <w:tab/>
        <w:t>Outcomes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  <w:r>
        <w:br w:type="page"/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(a)  Please state, briefly, the shortfalls with reference to targets referred to in item 2 specifying constraints if any, in achieving the targets.</w:t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 Please also indicate items in which there have been significantly higher achievements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Any other significant contribution, which you may wish to mention.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OMMENTS OF THE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outcomes of the targets set and the self appraisal in general with reference to Part II of the form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Please comment on the following:-</w:t>
      </w:r>
    </w:p>
    <w:tbl>
      <w:tblPr>
        <w:tblW w:w="916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415"/>
      </w:tblGrid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a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Understanding of job/ task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b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nowledge of right/ appropriate method of doing the task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c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Quality of work: noting/ drafting/ correspondence/ other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d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tandard of technical knowledge/ skill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e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General intelligence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f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Ability to learn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g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nowledge of Office Rules, Procedures and Policie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h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omputer/ IT Skill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i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imely completion of work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j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elf monitoring mechanism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k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eam spirit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l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aintenance of record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m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trieval of record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n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Discipline &amp;  Punctuality and Attendance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o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sponsibility towards work &amp; Dependability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p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fficiency and effectivenes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q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Interpersonal relation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r)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Initiative and motivation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s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acity to take higher responsibilitie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gnificant contributions, if any for overall effectiveness in the area of work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Please comment on managerial capabilities with reference to the area of work.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5.   Integrity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.   General Assessment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give an overall assessment of the Officer with reference to individual strengths and shortcomings 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    Grading :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utstanding/Very Good/Good/Average/Below Average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n Officer should not be graded outstanding unless exceptional qualities and performance have been noticed and ground for giving such a grading should be clearly brought out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</w:t>
      </w:r>
      <w:r>
        <w:rPr>
          <w:rFonts w:cs="Bookman Old Style" w:ascii="Bookman Old Style" w:hAnsi="Bookman Old Style"/>
          <w:b/>
          <w:sz w:val="28"/>
        </w:rPr>
        <w:t>PART – IV</w:t>
      </w:r>
    </w:p>
    <w:p>
      <w:pPr>
        <w:pStyle w:val="TextBody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emarks of Reviewing Officer :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tbl>
      <w:tblPr>
        <w:tblW w:w="9537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Length of service under the Reviewing Officer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. Is the Reviewing Officer satisfied with the self appraisal and the Reporting 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Orientation of the Officer to organisation vision, goals and objectives as reflected in his/ her overall performance.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Any special attributes justifying special consideration with specific recommendations.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 Overall assessment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ab/>
      <w:t xml:space="preserve">                                                          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8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49960</wp:posOffset>
          </wp:positionH>
          <wp:positionV relativeFrom="paragraph">
            <wp:posOffset>41275</wp:posOffset>
          </wp:positionV>
          <wp:extent cx="709930" cy="758825"/>
          <wp:effectExtent l="0" t="0" r="0" b="0"/>
          <wp:wrapNone/>
          <wp:docPr id="9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right="-581" w:hanging="0"/>
      <w:jc w:val="center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36:00Z</dcterms:created>
  <dc:creator>gc6j3gtq62fp87694fbrd3dx8</dc:creator>
  <dc:description/>
  <dc:language>en-US</dc:language>
  <cp:lastModifiedBy>Ruchika</cp:lastModifiedBy>
  <cp:lastPrinted>2014-03-28T11:45:00Z</cp:lastPrinted>
  <dcterms:modified xsi:type="dcterms:W3CDTF">2014-03-28T06:15:00Z</dcterms:modified>
  <cp:revision>6</cp:revision>
  <dc:subject/>
  <dc:title> </dc:title>
</cp:coreProperties>
</file>