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8585</wp:posOffset>
                </wp:positionH>
                <wp:positionV relativeFrom="paragraph">
                  <wp:posOffset>32004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252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8585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8585</wp:posOffset>
                </wp:positionH>
                <wp:positionV relativeFrom="paragraph">
                  <wp:posOffset>27432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216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812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12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ssista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ssistant (Accou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Junior Assis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39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ssista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ssistant (Account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Junior Assis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 xml:space="preserve">Annual Confidential Report of Assistant/ Assistant (Accounts)/ </w:t>
        <w:br/>
        <w:t>Jr. Assistant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ial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Designation/ post held 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Date of continuous appointment to the present grade, viz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</w:t>
        <w:tab/>
        <w:t>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ct _________________________________________________</w:t>
      </w:r>
    </w:p>
    <w:p>
      <w:pPr>
        <w:pStyle w:val="Normal"/>
        <w:numPr>
          <w:ilvl w:val="0"/>
          <w:numId w:val="4"/>
        </w:numPr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iciating 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right="-581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 xml:space="preserve">Unit(s) in which served during the year under report and period of service in each </w:t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Units</w:t>
        <w:tab/>
        <w:tab/>
        <w:tab/>
        <w:tab/>
        <w:tab/>
        <w:t>Period</w:t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______________________</w:t>
        <w:tab/>
        <w:tab/>
        <w:t>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______________________</w:t>
        <w:tab/>
        <w:tab/>
        <w:t>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/>
      </w:pPr>
      <w:r>
        <w:rPr>
          <w:rFonts w:cs="Bookman Old Style" w:ascii="Bookman Old Style" w:hAnsi="Bookman Old Style"/>
        </w:rPr>
        <w:t>7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/>
      </w:pPr>
      <w:r>
        <w:rPr>
          <w:rFonts w:cs="Bookman Old Style" w:ascii="Bookman Old Style" w:hAnsi="Bookman Old Style"/>
        </w:rPr>
        <w:t>8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duties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your contribution in achievement of targets set for the Unit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 Any other significant contribution,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BY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gth of service of the official under Reporting Officer:</w:t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Comments on self appraisal:</w:t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Please comment on the following:-</w:t>
      </w:r>
    </w:p>
    <w:tbl>
      <w:tblPr>
        <w:tblW w:w="935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02"/>
      </w:tblGrid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wledge and understanding of job/ descriptio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b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of work : noting/ drafting/ correspondence/ oth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c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intelligence and ability to lear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d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wledge of Office Rules, Procedures and Polic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e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/ IT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ly completion of work and self monitoring mechanism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g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m spiri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h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and retrieval of record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ipline, Punctuality and Attenda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j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onsibility towards work &amp; Dependabilit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k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Initiativ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l)</w:t>
            </w:r>
          </w:p>
        </w:tc>
        <w:tc>
          <w:tcPr>
            <w:tcW w:w="8602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ersonal relation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Any other significant contribution, which you may wish to mention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ial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9350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ngth of service under the Reviewing Officer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s the Reviewing Officer satisfied with the self appraisal and the Reporting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Any special attributes justifying special consideration with specific recommendations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Overall assessmen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49960</wp:posOffset>
          </wp:positionH>
          <wp:positionV relativeFrom="paragraph">
            <wp:posOffset>635</wp:posOffset>
          </wp:positionV>
          <wp:extent cx="709930" cy="758825"/>
          <wp:effectExtent l="0" t="0" r="0" b="0"/>
          <wp:wrapNone/>
          <wp:docPr id="5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0:41:00Z</dcterms:created>
  <dc:creator>gc6j3gtq62fp87694fbrd3dx8</dc:creator>
  <dc:description/>
  <dc:language>en-US</dc:language>
  <cp:lastModifiedBy>Ruchika</cp:lastModifiedBy>
  <dcterms:modified xsi:type="dcterms:W3CDTF">2014-03-28T06:08:00Z</dcterms:modified>
  <cp:revision>287</cp:revision>
  <dc:subject/>
  <dc:title> </dc:title>
</cp:coreProperties>
</file>