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3147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61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1095</wp:posOffset>
                </wp:positionH>
                <wp:positionV relativeFrom="paragraph">
                  <wp:posOffset>37719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97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1095</wp:posOffset>
                </wp:positionH>
                <wp:positionV relativeFrom="paragraph">
                  <wp:posOffset>28575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25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186170" cy="7669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7669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Head (Resource Centr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ccounts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>Assistant Board Secretary &amp; Legal Offic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Vigilance Officer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51205" cy="3803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03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Head (Resource Centre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ccounts Offic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>Assistant Board Secretary &amp; Legal Officer</w:t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t xml:space="preserve">Vigilance Officer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51205" cy="3803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 xml:space="preserve">Annual Confidential Report of Head (Resource Centre)/ </w:t>
        <w:br/>
        <w:t>Accounts Officer/ Assistant Directo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on timeliness and quality of returns by your Centre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) ACRs of Group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working under you within stipulated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(b) </w:t>
      </w:r>
      <w:r>
        <w:rPr>
          <w:rFonts w:cs="Arial" w:ascii="Arial" w:hAnsi="Arial"/>
          <w:bCs/>
          <w:sz w:val="24"/>
          <w:szCs w:val="24"/>
        </w:rPr>
        <w:t>“Please state whether the annual return on immovable property for the preceding calendar year was filled within the prescribed date, i.e 31</w:t>
      </w:r>
      <w:r>
        <w:rPr>
          <w:rFonts w:cs="Arial" w:ascii="Arial" w:hAnsi="Arial"/>
          <w:bCs/>
          <w:sz w:val="24"/>
          <w:szCs w:val="24"/>
          <w:vertAlign w:val="superscript"/>
        </w:rPr>
        <w:t>st</w:t>
      </w:r>
      <w:r>
        <w:rPr>
          <w:rFonts w:cs="Arial" w:ascii="Arial" w:hAnsi="Arial"/>
          <w:bCs/>
          <w:sz w:val="24"/>
          <w:szCs w:val="24"/>
        </w:rPr>
        <w:t xml:space="preserve"> January of the year following the calendar year.  If not, the date fo filing the return should be given.”</w:t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Any other significant contribution which you may wish to mention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Knowledge in the sphere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Quality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nalytical 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Organising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Timely achievement of the set targets/ objectiv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Communication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g) Initiativ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h) Attitude to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) Motivational ability/ Team Build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j) Decision mak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k) Interpersonal rela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l) Networking/ liaiso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m) Attitude towards SC/ ST/ Weaker Sec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n) Responsivenes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) Managerial capabiliti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) Capacity to take higher responsibilities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49960</wp:posOffset>
          </wp:positionH>
          <wp:positionV relativeFrom="paragraph">
            <wp:posOffset>635</wp:posOffset>
          </wp:positionV>
          <wp:extent cx="709930" cy="758825"/>
          <wp:effectExtent l="0" t="0" r="0" b="0"/>
          <wp:wrapNone/>
          <wp:docPr id="7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4:58:00Z</dcterms:created>
  <dc:creator>gc6j3gtq62fp87694fbrd3dx8</dc:creator>
  <dc:description/>
  <cp:keywords/>
  <dc:language>en-US</dc:language>
  <cp:lastModifiedBy>ACER</cp:lastModifiedBy>
  <cp:lastPrinted>2014-03-28T11:46:00Z</cp:lastPrinted>
  <dcterms:modified xsi:type="dcterms:W3CDTF">2016-12-23T20:11:00Z</dcterms:modified>
  <cp:revision>192</cp:revision>
  <dc:subject/>
  <dc:title> </dc:title>
</cp:coreProperties>
</file>