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7330</wp:posOffset>
                </wp:positionH>
                <wp:positionV relativeFrom="paragraph">
                  <wp:posOffset>32004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52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330</wp:posOffset>
                </wp:positionH>
                <wp:positionV relativeFrom="paragraph">
                  <wp:posOffset>36576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88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41148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324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2743200</wp:posOffset>
                </wp:positionV>
                <wp:extent cx="71247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16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330</wp:posOffset>
                </wp:positionH>
                <wp:positionV relativeFrom="paragraph">
                  <wp:posOffset>4572000</wp:posOffset>
                </wp:positionV>
                <wp:extent cx="712470" cy="3429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360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8185</wp:posOffset>
                </wp:positionH>
                <wp:positionV relativeFrom="paragraph">
                  <wp:posOffset>451485</wp:posOffset>
                </wp:positionV>
                <wp:extent cx="6186170" cy="78981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7898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Senior Assistant (Accounts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>Senior Assistant (Admn.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Junior Engineer (Electric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>Research Assis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/>
                              <w:t>Assistant Librari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t>Junior Engineer (Civil)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749935" cy="3803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21.9pt;mso-wrap-distance-left:9.05pt;mso-wrap-distance-right:9.05pt;mso-wrap-distance-top:0pt;mso-wrap-distance-bottom:0pt;margin-top:35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Senior Assistant (Accounts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>Senior Assistant (Admn.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Junior Engineer (Electrical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>Research Assis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/>
                        <w:t>Assistant Librarian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t>Junior Engineer (Civil)</w:t>
                      </w: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749935" cy="3803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93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>Annual Confidential Report of Senior Assistant (Admn. &amp; Accounts) / Junior Engineer (Electrical) / Research Assistant/ Assistant Librarian/Junior Engineer (Civil)</w:t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Cs/>
          <w:i/>
          <w:i/>
          <w:iCs/>
        </w:rPr>
      </w:pPr>
      <w:r>
        <w:rPr>
          <w:rFonts w:cs="Bookman Old Style" w:ascii="Bookman Old Style" w:hAnsi="Bookman Old Style"/>
          <w:bCs/>
          <w:i/>
          <w:iCs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2"/>
          <w:szCs w:val="24"/>
        </w:rPr>
      </w:pPr>
      <w:r>
        <w:rPr>
          <w:rFonts w:cs="Bookman Old Style" w:ascii="Bookman Old Style" w:hAnsi="Bookman Old Style"/>
          <w:sz w:val="12"/>
          <w:szCs w:val="24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Book Antiqua" w:hAnsi="Book Antiqua"/>
          <w:sz w:val="24"/>
          <w:szCs w:val="24"/>
        </w:rPr>
        <w:t xml:space="preserve">4.    </w:t>
      </w:r>
      <w:r>
        <w:rPr>
          <w:rFonts w:cs="Arial" w:ascii="Book Antiqua" w:hAnsi="Book Antiqua"/>
          <w:bCs/>
          <w:sz w:val="24"/>
          <w:szCs w:val="24"/>
        </w:rPr>
        <w:t>“Please state whether the annual return on immovable property for the preceding calendar year was filled within the prescribed date, i.e 31</w:t>
      </w:r>
      <w:r>
        <w:rPr>
          <w:rFonts w:cs="Arial" w:ascii="Book Antiqua" w:hAnsi="Book Antiqua"/>
          <w:bCs/>
          <w:sz w:val="24"/>
          <w:szCs w:val="24"/>
          <w:vertAlign w:val="superscript"/>
        </w:rPr>
        <w:t>st</w:t>
      </w:r>
      <w:r>
        <w:rPr>
          <w:rFonts w:cs="Arial" w:ascii="Book Antiqua" w:hAnsi="Book Antiqua"/>
          <w:bCs/>
          <w:sz w:val="24"/>
          <w:szCs w:val="24"/>
        </w:rPr>
        <w:t xml:space="preserve"> January of the year following the calendar year.  If not, the date fo filing the return should be given.”</w:t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5.  Any other significant contribution, which you may wish to mention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Please comment on the following:-</w:t>
      </w:r>
    </w:p>
    <w:tbl>
      <w:tblPr>
        <w:tblW w:w="916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415"/>
      </w:tblGrid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a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Understanding of job/ tas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b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owledge of right/ appropriate method of doing the tas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c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Quality of work: noting/ drafting/ correspondence/ other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d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tandard of technical knowledge/ skill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e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eneral intelligenc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f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Ability to learn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g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owledge of Office Rules, Procedures and Policie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h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omputer/ IT Skill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i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imely completion of wor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j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elf monitoring mechanism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k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eam spirit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l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aintenance of record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m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trieval of record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n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iscipline &amp;  Punctuality and Attendanc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o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sponsibility towards work &amp; Dependability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p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fficiency and effectivenes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q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nterpersonal relation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r)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nitiative and motivatio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s)</w:t>
            </w:r>
          </w:p>
        </w:tc>
        <w:tc>
          <w:tcPr>
            <w:tcW w:w="8415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acity to take higher responsibilitie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comment on managerial capabilities with reference to the area of work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5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9537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Length of service under the Reviewing Officer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. Is the Reviewing Officer satisfied with the self appraisal and the Reporting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Orientation of the Officer to organisation vision, goals and objectives as reflected in his/ her overall performance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Any special attributes justifying special consideration with specific recommendations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Overall assessment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49960</wp:posOffset>
          </wp:positionH>
          <wp:positionV relativeFrom="paragraph">
            <wp:posOffset>41275</wp:posOffset>
          </wp:positionV>
          <wp:extent cx="709930" cy="758825"/>
          <wp:effectExtent l="0" t="0" r="0" b="0"/>
          <wp:wrapNone/>
          <wp:docPr id="9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36:00Z</dcterms:created>
  <dc:creator>gc6j3gtq62fp87694fbrd3dx8</dc:creator>
  <dc:description/>
  <cp:keywords/>
  <dc:language>en-US</dc:language>
  <cp:lastModifiedBy>ACER</cp:lastModifiedBy>
  <cp:lastPrinted>2016-12-24T04:22:00Z</cp:lastPrinted>
  <dcterms:modified xsi:type="dcterms:W3CDTF">2016-12-23T22:52:00Z</dcterms:modified>
  <cp:revision>10</cp:revision>
  <dc:subject/>
  <dc:title> </dc:title>
</cp:coreProperties>
</file>